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531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ind w:right="-1559" w:hanging="0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РИКАЗ</w:t>
      </w:r>
    </w:p>
    <w:p>
      <w:pPr>
        <w:pStyle w:val="Normal"/>
        <w:spacing w:lineRule="auto" w:line="360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right="-1559" w:hanging="0"/>
        <w:rPr>
          <w:sz w:val="28"/>
          <w:szCs w:val="28"/>
          <w:u w:val="single"/>
        </w:rPr>
      </w:pPr>
      <w:r>
        <w:rPr>
          <w:sz w:val="28"/>
          <w:szCs w:val="28"/>
          <w:lang w:val="de-AT"/>
        </w:rPr>
        <w:t>«</w:t>
      </w:r>
      <w:r>
        <w:rPr>
          <w:sz w:val="28"/>
          <w:szCs w:val="28"/>
        </w:rPr>
        <w:t xml:space="preserve">  25   </w:t>
      </w:r>
      <w:r>
        <w:rPr>
          <w:sz w:val="28"/>
          <w:szCs w:val="28"/>
          <w:lang w:val="de-AT"/>
        </w:rPr>
        <w:t>»</w:t>
      </w:r>
      <w:r>
        <w:rPr>
          <w:sz w:val="28"/>
          <w:szCs w:val="28"/>
        </w:rPr>
        <w:t xml:space="preserve">  августа    2021</w:t>
        <w:tab/>
        <w:tab/>
        <w:tab/>
        <w:tab/>
        <w:tab/>
        <w:t xml:space="preserve">                         </w:t>
      </w:r>
      <w:r>
        <w:rPr>
          <w:sz w:val="28"/>
          <w:szCs w:val="28"/>
          <w:lang w:val="be-BY"/>
        </w:rPr>
        <w:t>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5401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 профилактической работе по предупреждению коррупционных проявлений  в образовательных организациях на 2021/2022 учебный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о исполнение постановления руководителя ИК МО г. Казани от 10.09.2019 №3255 «</w:t>
      </w:r>
      <w:r>
        <w:rPr>
          <w:bCs/>
          <w:sz w:val="28"/>
          <w:szCs w:val="28"/>
        </w:rPr>
        <w:t>Об утверждении муниципальной программы «Реализация антикоррупционной политики в г.Казани на 2019 - 2022 годы»</w:t>
      </w:r>
      <w:r>
        <w:rPr>
          <w:sz w:val="28"/>
          <w:szCs w:val="28"/>
        </w:rPr>
        <w:t>, на основании приказа РОО от 25.08.2021 №260-О, в целях создания условий для  недопущения коррупционных проявлений в системе образования  и формирования у учащихся образовательных учреждений антикоррупционной правовой куль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 План мероприятий по антикоррупционной деятельности МБОУ «Гимназия №33» на 2021/2022 учебный год (Приложение 1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тиводействию коррупции в следующем составе: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.Ш.Шаяхметова, директор школы-председатель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.В. Халилова, заместитель директора УР - заместитель председателя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укарина Е.Н., председатель родительского комитета –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.А Романов, председатель профкома, -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И.В.Акулинина, заместитель директора по ВР –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.С.Хабибуллина, заместитель директора по УР –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Н.А.Мухаметзянова, заместитель директора по АХЧ-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.Г.Андреева, преподаватель-организатор ОБЖ- член комиссии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местителю директора по УР Халиловой В.В., заместителю директора по УР Хабибуллиной О.С., заместителю директора по ВР Акулининой И.В., преподавателю-организатору ОБЖ Андреевой С.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ть выполнение план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эффективную работу комиссии по противодействию корруп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разместить на сайте гимназии план  по антикоррупционной деятельности МБОУ «Гимназия №33» на 2021/2022 учебн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также разместить на сайт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ормативные документы и инструктивные письма по вопросам антикоррупционной деятельно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и положение о комиссии по противодействию коррупци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ы работ и протоколы заседаний антикоррупцион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5. обратить особое внимание на  антикоррупционное воспитание учащихся с использованием классных часов, элективных курсов обществоведения и внеурочными мероприят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.обеспечить приглашение  и участие представителей государственной власти,  правоохранительных органов, деятелей науки и общественности при проведении внеурочных мероприятий по антикоррупционному воспитанию;</w:t>
      </w:r>
    </w:p>
    <w:p>
      <w:pPr>
        <w:pStyle w:val="Normal"/>
        <w:spacing w:lineRule="auto" w:line="360" w:before="0" w:after="200"/>
        <w:rPr/>
      </w:pPr>
      <w:r>
        <w:rPr>
          <w:bCs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en-US"/>
        </w:rPr>
        <w:t>4.Заместителю директора по АХЧ Мухаметзяновой Н.А.: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 своевременно оформлять акты приема-передачи товарно-материальных ценностей (приложение), и незамедлительную постановку их на баланс муниципальное бюджетное  общеобразовательное учреждение « Гимназия№33 Авиастроительного  района г.Казани;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 ставить на учет все материальные средства, присваивать инвентарные номера. Вести специальный журнал по учету имущества, поступившего в школу в качестве дарения (добровольного пожертвования);</w:t>
      </w:r>
    </w:p>
    <w:p>
      <w:pPr>
        <w:pStyle w:val="Normal"/>
        <w:spacing w:lineRule="auto" w:line="360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 оформлять все средства ( имущественные), поступившие в муниципальное бюджетное  общеобразовательное учреждение «Гимназия №33» Авиастроительного  района г.Казани в виде добровольных пожертвований (дарения) своевременно на основании договора и в соответствии с действующим законодательством. 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17" w:hanging="0"/>
        <w:jc w:val="both"/>
        <w:rPr/>
      </w:pPr>
      <w:r>
        <w:rPr>
          <w:spacing w:val="-4"/>
          <w:sz w:val="28"/>
          <w:szCs w:val="28"/>
        </w:rPr>
        <w:t>5. Контроль за исполнением приказа оставляю за собой.</w:t>
      </w:r>
    </w:p>
    <w:p>
      <w:pPr>
        <w:pStyle w:val="Normal"/>
        <w:shd w:fill="FFFFFF" w:val="clear"/>
        <w:spacing w:lineRule="auto" w:line="360" w:before="19" w:after="0"/>
        <w:ind w:left="1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Н.Ш. Шаяхметова</w:t>
      </w:r>
    </w:p>
    <w:p>
      <w:pPr>
        <w:pStyle w:val="Normal"/>
        <w:spacing w:lineRule="auto" w:line="360"/>
        <w:ind w:left="6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spacing w:lineRule="auto" w:line="360"/>
        <w:ind w:left="6900" w:hanging="0"/>
        <w:rPr>
          <w:sz w:val="28"/>
          <w:szCs w:val="28"/>
        </w:rPr>
      </w:pPr>
      <w:r>
        <w:rPr>
          <w:sz w:val="28"/>
          <w:szCs w:val="28"/>
        </w:rPr>
        <w:t>Утверждено приказом гимназии от 01.09.2021</w:t>
      </w:r>
    </w:p>
    <w:p>
      <w:pPr>
        <w:pStyle w:val="Normal"/>
        <w:spacing w:lineRule="auto" w:line="360"/>
        <w:ind w:left="690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тикоррупционной деятельности МБОУ «Гимназия №33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зани на 2021/2022 учебный го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00"/>
        <w:gridCol w:w="2000"/>
        <w:gridCol w:w="20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1. На уровне руководителей образовательных учреждений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еспечение наличия и обновления информационного стенда, размещение полной и объективной информация о порядке предоставления платных дополнительных образовательных услуг, порядке привлечения целевых взносов и пожертвований, порядке обжалования неправомерных действий по привлечению дополнительных финансовых средств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ентября 2021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мещение на сайте информации о порядке привлечения и расходования, о привлечении и расходовании внебюджетных средств, о порядке предоставления платных дополнительных образовательных услуг и о порядке обжалования неправомерных действий по привлечению дополнительных финансовых средств и о работе антикоррупционной комисс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 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мещение на информационном стенде и на сайте информации о телефоне горячей линии 292-70-50 по различным вопросам антикоррупционной направленно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руглогодичн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педагогическим персоналом по соблюдению правил и порядка оказания дополнительных образовательных услуг, недопущению фактов принуждения к платным образовательным услуга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 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ина Э.Р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 педсовета по вопросам антикоррупционной направленно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план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а В.В., Нуруллина Э.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2. На уровне работы с ученическим контингентом: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уроков обществознания, посвященных борьбе с коррупцией: «Открытый диалог», «Я - гражданин», «Мои права», и т.д.;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оведение тематических мероприятий: бесед, круглых столов, презентаций, диспутов, линеек  на темы: «Что такое коррупция?», «Коррупция и современность», «Учимся жить честно», «Коррупция вокруг нас», и др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а И.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ведение классных часов  для старшеклассников  на тему: "Где ты встречался с коррупцией?", "Факты из истории коррупции", "Коррупция, её вред. Основные методы борьбы с ней"  и т.п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и проведение конкурсов сочинений на темы борьбы с коррупцией (примерные темы: "Легко ли всегда быть честным", "Я хочу жить в стране, где нет коррупции" и т.д.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окам МОиН РТ, Управления образования, РО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орьбы с коррупцие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1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а В.В., 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ганизация встреч с представителями правоохранительных органов на тему «Честным быть модно и престижно» или «Остановим коррупцию!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ова В.В., 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ключение в тематику уроков ОБЖ занятий в 5-10 классах в объёме курса ОБЖ темы: "Социальные угрозы коррупции", "Научно-технический прогресс и коррупция" и др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ть в библиотеке   в рамках месячника борьбы с коррупцией книжные выставки «За законность и правопорядок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ева Г.Т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рганизовать конкурс детских рисунков «Скажем коррупции «Нет»!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И.С.</w:t>
            </w:r>
          </w:p>
        </w:tc>
      </w:tr>
      <w:tr>
        <w:trPr/>
        <w:tc>
          <w:tcPr>
            <w:tcW w:w="10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3. Работа с родительской общественностью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новление информационного стен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 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.Г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новление на школьном сайте информации о привлечении и расходовании внебюджетных средств, в том числе поступлений от благотворительных организаций и физических лиц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 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О.С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местить на сайте для родителей и учащихся: Устав образовательного учреждения, Правила приема учащихся – с целью ознакомления родителей с информацией о бесплатном характере среднего образова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 в течение 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О.С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овести до родительской общественности на общешкольных родительских собраниях информацию о поступлении и расходовании внебюджетных средств, информацию об адресах и телефонах органов, куда могут обращаться граждане в случае проявления коррупционных действий: фактов вымогательства, взяточничества и др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Не реже 1 раза в кварт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ная И.В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53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6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eastAsia="Arial Unicode MS"/>
      <w:b/>
      <w:bCs/>
      <w:sz w:val="32"/>
      <w:szCs w:val="32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n-US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0pt">
    <w:name w:val="Основной текст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8" w:before="420" w:after="300"/>
      <w:ind w:hanging="340"/>
      <w:jc w:val="both"/>
    </w:pPr>
    <w:rPr>
      <w:sz w:val="22"/>
      <w:szCs w:val="22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1:00Z</dcterms:created>
  <dc:creator>Централизованная бухгалтерия</dc:creator>
  <dc:description/>
  <cp:keywords/>
  <dc:language>en-US</dc:language>
  <cp:lastModifiedBy>User</cp:lastModifiedBy>
  <cp:lastPrinted>2021-11-30T16:24:00Z</cp:lastPrinted>
  <dcterms:modified xsi:type="dcterms:W3CDTF">2021-11-30T14:27:00Z</dcterms:modified>
  <cp:revision>9</cp:revision>
  <dc:subject/>
  <dc:title>ИСПОЛНИТЕЛЬНЫЙ  КОМИТЕТ</dc:title>
</cp:coreProperties>
</file>